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 _______________________________________________  N°  </w:t>
            </w:r>
            <w:r>
              <w:rPr>
                <w:b/>
                <w:color w:val="FF0000"/>
              </w:rPr>
              <w:t>12 / 14 / 16</w:t>
            </w:r>
            <w:r>
              <w:rPr/>
              <w:t xml:space="preserve"> 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  N° Particella    </w:t>
            </w:r>
            <w:r>
              <w:rPr>
                <w:b/>
                <w:color w:val="FF0000"/>
              </w:rPr>
              <w:t xml:space="preserve">58, 59 </w:t>
            </w:r>
            <w:r>
              <w:rPr/>
              <w:t>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623, 1211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6662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282" t="18809" r="23758" b="475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66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6662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282" t="18809" r="23758" b="475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17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7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903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903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2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903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Varie aperture ad arco tamponate ai piani alti.Sul retro la particella n° 58 sembra corrispondere ad un’antica casa torre , oggi inglobata in casa a più appartamenti.</w:t>
            </w:r>
            <w:r>
              <w:rPr/>
              <w:t>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2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255</wp:posOffset>
                      </wp:positionV>
                      <wp:extent cx="3244215" cy="46774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467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45847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458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368.3pt;mso-wrap-distance-left:9.05pt;mso-wrap-distance-right:9.05pt;mso-wrap-distance-top:0pt;mso-wrap-distance-bottom:0pt;margin-top:0.6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45847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458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255</wp:posOffset>
                      </wp:positionV>
                      <wp:extent cx="3430905" cy="46780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0905" cy="4678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45859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458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15pt;height:368.35pt;mso-wrap-distance-left:9.05pt;mso-wrap-distance-right:9.05pt;mso-wrap-distance-top:0pt;mso-wrap-distance-bottom:0pt;margin-top:0.6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45859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458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23                                                                                                    Foto n° 12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3:03:00Z</dcterms:modified>
  <cp:revision>2</cp:revision>
  <dc:subject/>
  <dc:title>COMUNE DI  </dc:title>
</cp:coreProperties>
</file>